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7pt;margin-top:-36pt;width:260.95pt;height:47.3pt;mso-wrap-style:none;v-text-anchor:middle" type="_x0000_t136">
            <v:path textpathok="t"/>
            <v:textpath on="t" fitshape="t" string="ПАШТЕТ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450pt;margin-top:-36pt;width:260.95pt;height:47.3pt;mso-wrap-style:none;v-text-anchor:middle" type="_x0000_t136">
            <v:path textpathok="t"/>
            <v:textpath on="t" fitshape="t" string="ПАШТЕТ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452755</wp:posOffset>
                </wp:positionV>
                <wp:extent cx="4809490" cy="5723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  <w:gridCol w:w="1764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Ингредиенты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Пригот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шено, отваренное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шено отварить, остудить. Тофу размять. Орехи размельчить, Лук пассировать на раст. масле. Все ингредиенты смешать и пропустить через мясорубку или смешать в миксере (блендере). Консистенция паштета должна быть нежная, легко намазывающаяся. Если паштет получился суховатым, добавьте немного кипяченой во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Тофу (соевый белок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рехи грецкие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,5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Чеснок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зубчик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Лук репчатый, мелко порезанный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,5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Растительное масло, для пассирования лук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ст. л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 желанию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Зелен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гурцы со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Морков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век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ля сладкого паште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зю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кураг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 вку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0,5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,5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 желанию вы можете сделать паштет с различными добавками и вкус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ля сладкого паштета исключите из первоначального рецепта лук и чеснок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аштет состоящий из крупы и соевого белка будет хорошим блюдом для вашего завтрака. Сбалансированное содержание углеводов, белков, жиров без содержания холестерина поможет вам  иметь на своем столе вкусное, питательное и не сложное блюд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РИЯТНОГО АППЕТИТ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0.7pt;mso-wrap-distance-left:9.05pt;mso-wrap-distance-right:9.05pt;mso-wrap-distance-top:0pt;mso-wrap-distance-bottom:0pt;margin-top:35.65pt;mso-position-vertical-relative:text;margin-left:-36.35pt;mso-position-horizontal-relative:text">
                <v:textbox>
                  <w:txbxContent>
                    <w:tbl>
                      <w:tblPr>
                        <w:tblW w:w="74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  <w:gridCol w:w="1764"/>
                        <w:gridCol w:w="3060"/>
                      </w:tblGrid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Ингредиенты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Пригот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шено, отваренное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шено отварить, остудить. Тофу размять. Орехи размельчить, Лук пассировать на раст. масле. Все ингредиенты смешать и пропустить через мясорубку или смешать в миксере (блендере). Консистенция паштета должна быть нежная, легко намазывающаяся. Если паштет получился суховатым, добавьте немного кипяченой вод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офу (соевый белок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рехи грецкие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5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Чеснок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зубчика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Лук репчатый, мелко порезанный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5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астительное масло, для пассирования лук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ст. л.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 желани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елен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гурцы солен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Морков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век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ля сладкого пашт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зю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кураг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 вку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0,5 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5 с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 желанию вы можете сделать паштет с различными добавками и вку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ля сладкого паштета исключите из первоначального рецепта лук и чеснок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аштет состоящий из крупы и соевого белка будет хорошим блюдом для вашего завтрака. Сбалансированное содержание углеводов, белков, жиров без содержания холестерина поможет вам  иметь на своем столе вкусное, питательное и не сложное блюд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РИЯТНОГО АППЕТИТ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452755</wp:posOffset>
                </wp:positionV>
                <wp:extent cx="4809490" cy="5723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4"/>
                              <w:gridCol w:w="1764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Ингредиенты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Пригот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шено, отваренное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шено отварить, остудить. Тофу размять. Орехи размельчить, Лук пассировать на раст. масле. Все ингредиенты смешать и пропустить через мясорубку или смешать в миксере (блендере). Консистенция паштета должна быть нежная, легко намазывающаяся. Если паштет получился суховатым, добавьте немного кипяченой во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Тофу (соевый белок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рехи грецкие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,5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Чеснок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 зубчик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Лук репчатый, мелко порезанный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,5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Растительное масло, для пассирования лук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ст. л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 желанию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Зелен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гурцы со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Морков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век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ля сладкого паште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зю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кураг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 вку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0,5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,5 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 желанию вы можете сделать паштет с различными добавками и вкус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ля сладкого паштета исключите из первоначального рецепта лук и чеснок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аштет состоящий из крупы и соевого белка будет хорошим блюдом для вашего завтрака. Сбалансированное содержание углеводов, белков, жиров без содержания холестерина поможет вам  иметь на своем столе вкусное, питательное и не сложное блюд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РИЯТНОГО АППЕТИТ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0.7pt;mso-wrap-distance-left:9.05pt;mso-wrap-distance-right:9.05pt;mso-wrap-distance-top:0pt;mso-wrap-distance-bottom:0pt;margin-top:35.65pt;mso-position-vertical-relative:text;margin-left:386.65pt;mso-position-horizontal-relative:text">
                <v:textbox>
                  <w:txbxContent>
                    <w:tbl>
                      <w:tblPr>
                        <w:tblW w:w="74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4"/>
                        <w:gridCol w:w="1764"/>
                        <w:gridCol w:w="3060"/>
                      </w:tblGrid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Ингредиенты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Пригот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шено, отваренное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шено отварить, остудить. Тофу размять. Орехи размельчить, Лук пассировать на раст. масле. Все ингредиенты смешать и пропустить через мясорубку или смешать в миксере (блендере). Консистенция паштета должна быть нежная, легко намазывающаяся. Если паштет получился суховатым, добавьте немного кипяченой вод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офу (соевый белок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рехи грецкие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5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Чеснок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 зубчика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Лук репчатый, мелко порезанный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5 с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астительное масло, для пассирования лук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ст. л.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 желани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Зелен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гурцы солен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Морков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векл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ля сладкого пашт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зю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кураг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 вку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0,5 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5 с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 желанию вы можете сделать паштет с различными добавками и вку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ля сладкого паштета исключите из первоначального рецепта лук и чеснок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аштет состоящий из крупы и соевого белка будет хорошим блюдом для вашего завтрака. Сбалансированное содержание углеводов, белков, жиров без содержания холестерина поможет вам  иметь на своем столе вкусное, питательное и не сложное блюд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РИЯТНОГО АППЕТИТ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3:06:00Z</dcterms:created>
  <dc:creator>VAN</dc:creator>
  <dc:description/>
  <dc:language>en-US</dc:language>
  <cp:lastModifiedBy>VAN</cp:lastModifiedBy>
  <cp:lastPrinted>2000-07-20T11:17:00Z</cp:lastPrinted>
  <dcterms:modified xsi:type="dcterms:W3CDTF">2001-10-09T03:32:00Z</dcterms:modified>
  <cp:revision>2</cp:revision>
  <dc:subject/>
  <dc:title/>
</cp:coreProperties>
</file>